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03982659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87727014"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3794047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488070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2897498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